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  <w:u w:val="single"/>
        </w:rPr>
        <w:t>SESSION-BY-SESSION OUTLINE</w:t>
      </w:r>
    </w:p>
    <w:p>
      <w:pPr>
        <w:pStyle w:val="Normal"/>
        <w:ind w:right="360" w:hanging="0"/>
        <w:rPr/>
      </w:pPr>
      <w:r>
        <w:rPr>
          <w:rFonts w:cs="Century Schoolbook" w:ascii="Century Schoolbook" w:hAnsi="Century Schoolbook"/>
          <w:sz w:val="20"/>
        </w:rPr>
        <w:t>Three credits; 42 hours in class; 10  four hour 15 min classes (8- 12:30 with a 15 minute break)</w:t>
      </w:r>
    </w:p>
    <w:p>
      <w:pPr>
        <w:pStyle w:val="Normal"/>
        <w:ind w:right="360" w:hanging="0"/>
        <w:rPr/>
      </w:pPr>
      <w:r>
        <w:rPr>
          <w:rFonts w:cs="Century Schoolbook" w:ascii="Century Schoolbook" w:hAnsi="Century Schoolbook"/>
          <w:sz w:val="20"/>
        </w:rPr>
        <w:t>Out of Class Assignments total 48 hours.</w:t>
      </w:r>
    </w:p>
    <w:p>
      <w:pPr>
        <w:pStyle w:val="Normal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Excel PPT , 10 days, 3x + ½ day for introduction etc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ings from the internet, Survey beg and end of class, reflective research paper, word project w/ lesson plan, excel project w/ lesson plan, mail merger into word, ppt presentation, presenting the presentation to the class.  </w:t>
      </w:r>
    </w:p>
    <w:p>
      <w:pPr>
        <w:pStyle w:val="Normal"/>
        <w:rPr/>
      </w:pPr>
      <w:r>
        <w:rPr/>
        <w:t>48 hrs out of class instruction</w:t>
      </w:r>
    </w:p>
    <w:p>
      <w:pPr>
        <w:pStyle w:val="Normal"/>
        <w:rPr/>
      </w:pPr>
      <w:r>
        <w:rPr/>
        <w:t xml:space="preserve">5 projects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paper out of class 10 hours after course</w:t>
      </w:r>
    </w:p>
    <w:p>
      <w:pPr>
        <w:pStyle w:val="Normal"/>
        <w:rPr/>
      </w:pPr>
      <w:r>
        <w:rPr/>
        <w:t xml:space="preserve">Web site review 3x out of class 6 hours course </w:t>
      </w:r>
    </w:p>
    <w:p>
      <w:pPr>
        <w:pStyle w:val="Normal"/>
        <w:rPr/>
      </w:pPr>
      <w:r>
        <w:rPr/>
        <w:t xml:space="preserve">Powerpoint 10 hours </w:t>
      </w:r>
    </w:p>
    <w:p>
      <w:pPr>
        <w:pStyle w:val="Normal"/>
        <w:rPr/>
      </w:pPr>
      <w:r>
        <w:rPr/>
        <w:t xml:space="preserve">Word Project 6 hours </w:t>
      </w:r>
    </w:p>
    <w:p>
      <w:pPr>
        <w:pStyle w:val="Normal"/>
        <w:rPr/>
      </w:pPr>
      <w:r>
        <w:rPr/>
        <w:t>Excel 6 hours</w:t>
      </w:r>
    </w:p>
    <w:p>
      <w:pPr>
        <w:pStyle w:val="Normal"/>
        <w:rPr/>
      </w:pPr>
      <w:r>
        <w:rPr/>
        <w:t xml:space="preserve">Mail Merge 2hours </w:t>
      </w:r>
    </w:p>
    <w:p>
      <w:pPr>
        <w:pStyle w:val="Normal"/>
        <w:rPr/>
      </w:pPr>
      <w:r>
        <w:rPr/>
        <w:t>8 readings x1 hr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  <w:t>Session I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8- 9:15 Introduction of Course and Course Overview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9:15- 10 Pre- Survey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10- 10:15 Break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10:15-11:15 Introduction to Microsoft Word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 xml:space="preserve">11:15 –12:15 Basic Desktop Publishing Skills 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12:15- 12:30 Overview of Sample Projects in Word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Assignments 3 Hours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Brainstorm Ideas for Lesson Plan and Word Project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 xml:space="preserve">Reading 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  <w:t>Session 2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8- 9 Introduction to Word Art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9-10 Introduction to Clipart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10- 10:15 Break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10:15- 11:15 Formatting Techniques, Headers and Footers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11:15- 12:15 Bullets, Numbering, Symbols</w:t>
      </w:r>
    </w:p>
    <w:p>
      <w:pPr>
        <w:pStyle w:val="Normal"/>
        <w:ind w:left="2700" w:right="720" w:hanging="1260"/>
        <w:rPr/>
      </w:pPr>
      <w:r>
        <w:rPr>
          <w:rFonts w:cs="Century Schoolbook" w:ascii="Century Schoolbook" w:hAnsi="Century Schoolbook"/>
          <w:sz w:val="20"/>
        </w:rPr>
        <w:t>12:15 – 12:30 Sharing of Project Ideas, Assignment Requirements Q&amp;A Session</w:t>
      </w:r>
    </w:p>
    <w:p>
      <w:pPr>
        <w:pStyle w:val="Normal"/>
        <w:ind w:left="1440" w:right="720" w:hanging="0"/>
        <w:rPr/>
      </w:pPr>
      <w:r>
        <w:rPr>
          <w:rFonts w:cs="Century Schoolbook" w:ascii="Century Schoolbook" w:hAnsi="Century Schoolbook"/>
          <w:sz w:val="20"/>
        </w:rPr>
        <w:t>Assignments 3 Hours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Begin Lesson Plan and Original Word Document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 xml:space="preserve">Reading 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  <w:t>Session 3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8-10 Tables, Charts and Graph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0-10:15 Break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0:15- 11 Themes and Borders</w:t>
      </w:r>
    </w:p>
    <w:p>
      <w:pPr>
        <w:pStyle w:val="Normal"/>
        <w:ind w:left="720" w:right="720" w:firstLine="72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11-12:15 Review of all components of Word</w:t>
      </w:r>
    </w:p>
    <w:p>
      <w:pPr>
        <w:pStyle w:val="Normal"/>
        <w:ind w:left="720" w:right="720" w:firstLine="72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 xml:space="preserve">   Q&amp;A</w:t>
      </w:r>
    </w:p>
    <w:p>
      <w:pPr>
        <w:pStyle w:val="Normal"/>
        <w:ind w:left="720" w:right="720" w:firstLine="72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12:15- 12:30 Sharing of Completed Portion of Project with Teacher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 xml:space="preserve">Assignments 3 Hours </w:t>
      </w:r>
    </w:p>
    <w:p>
      <w:pPr>
        <w:pStyle w:val="Normal"/>
        <w:ind w:left="144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Completion of Word Lesson Plan and Original Word Document for Submission to Teacher</w:t>
      </w:r>
    </w:p>
    <w:p>
      <w:pPr>
        <w:pStyle w:val="Normal"/>
        <w:ind w:left="720" w:right="720" w:firstLine="72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Reading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  <w:t>Session 4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8:00-9:00 Introduction to Microsoft Excel/ Sample Project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9:00-10:000 Mail Merge Feature and Merging into Word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0-10:15 Break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0:15-11:15 Filtering and Sorting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1:15- 12:15 Conditional Formatting</w:t>
      </w:r>
    </w:p>
    <w:p>
      <w:pPr>
        <w:pStyle w:val="Normal"/>
        <w:ind w:left="720" w:right="720" w:hanging="0"/>
        <w:rPr/>
      </w:pPr>
      <w:r>
        <w:rPr>
          <w:rFonts w:cs="Century Schoolbook" w:ascii="Century Schoolbook" w:hAnsi="Century Schoolbook"/>
          <w:sz w:val="20"/>
        </w:rPr>
        <w:tab/>
        <w:t>12:15- 12:30 Review, Q&amp;A, Assignment Requirement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Assignments: 3 hour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Begin and Complete Mail Merge Project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Reading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  <w:t>Session 5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8:00-9:00 Sharing of Mail Merge Project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9:00-10:00 Formula Basic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0-10:15 Break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0:15-11:15 Formulas Advanced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1:15- 12:15 Practice Project Formulas/Sorting/Filtering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2:15-12:30 Review, Q&amp;A, Assignment Requirement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Assignments 4 hour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Begin Excel Lesson Plan and Excel Original Document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Reading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  <w:t>Session 6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8:00-9:00 Review, Q&amp;A, Help with project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9:00- 10:00 Graphing in Excel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0- 10:15 Break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0:15-11:15 Arranging, Splitting, Freezing and Hiding Pane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1:15-12:15 Grids and Table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2:15-12:30 Review, Q&amp;A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Assignments 4 hour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Complete Excel Lesson Plan and Excel Original Document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Reading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  <w:t>Session 7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8:00-9:00 Sharing of Project and Original Document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9:00-10:00 Introduction to Microsoft Powerpoint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0:00-10:15 Break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 xml:space="preserve">10:15-11:15 Slide Layout and Design 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1:15-12:15 Formatting Backgrounds and Template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2:15-12:30 Review, Q&amp;A, Assignment Requirement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 xml:space="preserve">Assignments 4 hours 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Begin PowerPoint assignment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Reading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  <w:t>Session 8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8:00-9:00 Do and Don’ts of PowerPoint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9:00-10:00 Word Art, Text Boxes and ClipArt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0:00-10:15 Break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0:15-11:15 Animation and Custom Animation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1:15 -11:45 Practice Project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1:45-12:30 Show Samples of Projects, Q&amp;A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Assignments 4 hour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Continue PowerPoint Project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Reading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 xml:space="preserve"> 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  <w:t>Session 9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8:00-9:00 Putting it all together, the completed PowerPoint show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9:00-10:00 Transitions, Previewing, and Slide Show Mode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0:00-10:15 Break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0:15-11:15 Presentation Techniques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11:15-12:30 Q&amp;A, Review of Project requirements, Help with Projects/Presentations</w:t>
      </w:r>
    </w:p>
    <w:p>
      <w:pPr>
        <w:pStyle w:val="Normal"/>
        <w:ind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ab/>
        <w:t>Assignments 5 hours</w:t>
      </w:r>
    </w:p>
    <w:p>
      <w:pPr>
        <w:pStyle w:val="Normal"/>
        <w:ind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ab/>
        <w:t>Completion of Presentation</w:t>
      </w:r>
    </w:p>
    <w:p>
      <w:pPr>
        <w:pStyle w:val="Normal"/>
        <w:ind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ab/>
        <w:t>Reading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  <w:u w:val="single"/>
        </w:rPr>
        <w:t>Session 10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8:00 – 9:00 Review of PowerPoint Presentation Technique</w:t>
      </w:r>
    </w:p>
    <w:p>
      <w:pPr>
        <w:pStyle w:val="Normal"/>
        <w:ind w:left="1800" w:right="720" w:hanging="108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 xml:space="preserve">9:00- 10:00 Final preparation of PowerPoint presentations/ question and answer session, help from teacher </w:t>
      </w:r>
    </w:p>
    <w:p>
      <w:pPr>
        <w:pStyle w:val="Normal"/>
        <w:ind w:left="1800" w:right="720" w:hanging="108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10:00- 10:15 Break</w:t>
      </w:r>
    </w:p>
    <w:p>
      <w:pPr>
        <w:pStyle w:val="Normal"/>
        <w:ind w:left="1800" w:right="720" w:hanging="108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10: 15- 12:00 Presentation of Shows</w:t>
      </w:r>
    </w:p>
    <w:p>
      <w:pPr>
        <w:pStyle w:val="Normal"/>
        <w:ind w:left="1800" w:right="720" w:hanging="108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12:00- 12:30 Complete Post Survey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Normal"/>
        <w:ind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Additional Out of Class Assignments</w:t>
      </w:r>
    </w:p>
    <w:p>
      <w:pPr>
        <w:pStyle w:val="Normal"/>
        <w:ind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>The following assignments are to be completed after the conclusion of the class.  Assignments are to be mailed to the teacher no later than 2 weeks after the end of the class.</w:t>
      </w:r>
    </w:p>
    <w:p>
      <w:pPr>
        <w:pStyle w:val="Normal"/>
        <w:ind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Normal"/>
        <w:ind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 xml:space="preserve">Out of Class Assignment 1 </w:t>
      </w:r>
    </w:p>
    <w:p>
      <w:pPr>
        <w:pStyle w:val="Normal"/>
        <w:ind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ab/>
        <w:t xml:space="preserve">Research Paper on Technology Integration in the Classroom </w:t>
      </w:r>
    </w:p>
    <w:p>
      <w:pPr>
        <w:pStyle w:val="Normal"/>
        <w:ind w:right="720" w:firstLine="72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Total Hours 10</w:t>
      </w:r>
    </w:p>
    <w:p>
      <w:pPr>
        <w:pStyle w:val="Normal"/>
        <w:ind w:right="720" w:firstLine="72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Normal"/>
        <w:ind w:right="720" w:firstLine="72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Out of Class Assignment 2</w:t>
      </w:r>
    </w:p>
    <w:p>
      <w:pPr>
        <w:pStyle w:val="Normal"/>
        <w:ind w:right="720" w:firstLine="72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 xml:space="preserve">3 Website Reviews and 3 1 Page Summaries </w:t>
      </w:r>
    </w:p>
    <w:p>
      <w:pPr>
        <w:pStyle w:val="Normal"/>
        <w:ind w:right="720" w:firstLine="72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 xml:space="preserve">2 hours each/ Total of 6 Hours  </w:t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Normal"/>
        <w:ind w:left="720" w:right="720" w:hanging="0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Normal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1:41:00Z</dcterms:created>
  <dc:creator>Chris Schaeffer</dc:creator>
  <dc:description/>
  <cp:keywords/>
  <dc:language>en-US</dc:language>
  <cp:lastModifiedBy> </cp:lastModifiedBy>
  <dcterms:modified xsi:type="dcterms:W3CDTF">2009-02-23T02:43:00Z</dcterms:modified>
  <cp:revision>16</cp:revision>
  <dc:subject/>
  <dc:title>SESSION-BY-SESSION OUTLINE</dc:title>
</cp:coreProperties>
</file>